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71/2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 xml:space="preserve">Contratação de empresa para fornecimento de aparelhos de ar-condicionado tipo split inverter para climatização de unidades da CESAMA </w:t>
      </w:r>
      <w:r>
        <w:rPr>
          <w:rFonts w:eastAsia="Arial Unicode MS" w:cs="Arial"/>
          <w:sz w:val="24"/>
          <w:szCs w:val="24"/>
        </w:rPr>
        <w:t xml:space="preserve">conforme homologação do Diretor Financeiro e Administrativo registrada na página. ...... do processo licitatório, e proposta vencedora do </w:t>
      </w:r>
      <w:r>
        <w:rPr>
          <w:rFonts w:eastAsia="Arial Unicode MS" w:cs="Arial"/>
          <w:b/>
          <w:sz w:val="24"/>
          <w:szCs w:val="24"/>
        </w:rPr>
        <w:t>PREGÃO ELETRÔNICO Nº 0075/2025</w:t>
      </w:r>
      <w:r>
        <w:rPr>
          <w:rFonts w:eastAsia="Arial Unicode MS" w:cs="Arial"/>
          <w:sz w:val="24"/>
          <w:szCs w:val="24"/>
        </w:rPr>
        <w:t xml:space="preserve">, </w:t>
      </w:r>
      <w:r>
        <w:rPr>
          <w:rFonts w:eastAsia="Arial Unicode MS" w:cs="Arial"/>
          <w:b/>
          <w:sz w:val="24"/>
          <w:szCs w:val="24"/>
        </w:rPr>
        <w:t>Processo Eletrônico Nº xxx/xx (DATAGED),</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para fornecimento de aparelhos de ar-condicionado tipo split inverter para climatização de unidades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 material a ser adquirido é o descrito no Edital do PREGÃO ELETRÔNICO </w:t>
      </w:r>
      <w:r>
        <w:rPr>
          <w:rFonts w:eastAsia="Arial Unicode MS" w:cs="Arial"/>
          <w:b/>
          <w:sz w:val="24"/>
          <w:szCs w:val="24"/>
        </w:rPr>
        <w:t>N° 0071/20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bCs/>
          <w:sz w:val="24"/>
          <w:szCs w:val="24"/>
        </w:rPr>
        <w:t>3.1. A entrega será realizada de forma integral, no prazo máximo de 45 (quarenta e cinco) dias contados a partir do recebimento da solicitação, feita pelo departamento competente.</w:t>
      </w:r>
    </w:p>
    <w:p>
      <w:pPr>
        <w:pStyle w:val="Normal"/>
        <w:spacing w:lineRule="auto" w:line="360" w:before="480" w:after="0"/>
        <w:rPr/>
      </w:pPr>
      <w:r>
        <w:rPr>
          <w:rFonts w:eastAsia="Arial Unicode MS" w:cs="Arial"/>
          <w:bCs/>
          <w:sz w:val="24"/>
          <w:szCs w:val="24"/>
        </w:rPr>
        <w:t>3.2 Os materiais deverão ser entregues no Departamento de Suprimentos, à Rua Santa Terezinha, nº 505, Bairro Santa Terezinha, Juiz de Fora / MG, CEP 36.045-490, em dias úteis, das 08às 11h30min e de 14 às 17horas.</w:t>
      </w:r>
    </w:p>
    <w:p>
      <w:pPr>
        <w:pStyle w:val="Normal"/>
        <w:spacing w:lineRule="auto" w:line="360" w:before="480" w:after="0"/>
        <w:rPr/>
      </w:pPr>
      <w:r>
        <w:rPr>
          <w:rFonts w:eastAsia="Arial Unicode MS" w:cs="Arial"/>
          <w:bCs/>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pPr>
      <w:r>
        <w:rPr>
          <w:rFonts w:eastAsia="Arial Unicode MS" w:cs="Arial"/>
          <w:bCs/>
          <w:sz w:val="24"/>
          <w:szCs w:val="24"/>
        </w:rPr>
        <w:t>3.4 Durante os serviços de transporte e descarga a contratada fica obrigada, junto aos seus empregados, a obedecer rigorosamente às normas de segurança do</w:t>
      </w:r>
      <w:r>
        <w:rPr>
          <w:rFonts w:eastAsia="Arial Unicode MS" w:cs="Arial"/>
          <w:bCs/>
          <w:color w:val="FF0000"/>
          <w:sz w:val="24"/>
          <w:szCs w:val="24"/>
        </w:rPr>
        <w:t xml:space="preserve"> </w:t>
      </w:r>
      <w:r>
        <w:rPr>
          <w:rFonts w:eastAsia="Arial Unicode MS" w:cs="Arial"/>
          <w:bCs/>
          <w:sz w:val="24"/>
          <w:szCs w:val="24"/>
        </w:rPr>
        <w:t>trabalho, sob pena de impedimento do trabalho do empregado sem os equipamentos</w:t>
      </w:r>
      <w:r>
        <w:rPr>
          <w:rFonts w:eastAsia="Arial Unicode MS" w:cs="Arial"/>
          <w:bCs/>
          <w:color w:val="FF0000"/>
          <w:sz w:val="24"/>
          <w:szCs w:val="24"/>
        </w:rPr>
        <w:t xml:space="preserve"> </w:t>
      </w:r>
      <w:r>
        <w:rPr>
          <w:rFonts w:eastAsia="Arial Unicode MS" w:cs="Arial"/>
          <w:bCs/>
          <w:sz w:val="24"/>
          <w:szCs w:val="24"/>
        </w:rPr>
        <w:t>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pPr>
      <w:r>
        <w:rPr>
          <w:rFonts w:eastAsia="Arial Unicode MS" w:cs="Arial"/>
          <w:bCs/>
          <w:sz w:val="24"/>
          <w:szCs w:val="24"/>
        </w:rPr>
        <w:t>3.5 O veículo utilizado para entrega dos materiais no Departamento de Suprimentos deverá ter no máximo 14 metros de comprimento, de para-choque a para-choque, e altura máxima de 4 metros.</w:t>
      </w:r>
    </w:p>
    <w:p>
      <w:pPr>
        <w:pStyle w:val="Normal"/>
        <w:spacing w:lineRule="auto" w:line="360" w:before="480" w:after="0"/>
        <w:rPr/>
      </w:pPr>
      <w:r>
        <w:rPr>
          <w:rFonts w:eastAsia="Arial Unicode MS" w:cs="Arial"/>
          <w:bCs/>
          <w:sz w:val="24"/>
          <w:szCs w:val="24"/>
        </w:rPr>
        <w:t>3.6 A CESAMA irá designar um empregado para acompanhar o recebimento dos materiais.</w:t>
      </w:r>
    </w:p>
    <w:p>
      <w:pPr>
        <w:pStyle w:val="Normal"/>
        <w:spacing w:lineRule="auto" w:line="360" w:before="480" w:after="0"/>
        <w:rPr/>
      </w:pPr>
      <w:r>
        <w:rPr>
          <w:rFonts w:eastAsia="Arial Unicode MS" w:cs="Arial"/>
          <w:bCs/>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 w:cs="Arial"/>
          <w:bCs/>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bCs/>
          <w:sz w:val="24"/>
          <w:szCs w:val="24"/>
        </w:rPr>
        <w:t>3.9 A substituição de que trata o item 3.8 deverá ser feita no prazo máximo de 05 (cinco) dias corridos, a contar da data do recolhimento dos materiais na CESAMA, sujeitando-se a contratada, na inobservância, às penalidades previstas neste Termo.</w:t>
      </w:r>
    </w:p>
    <w:p>
      <w:pPr>
        <w:pStyle w:val="Normal"/>
        <w:spacing w:lineRule="auto" w:line="360" w:before="480" w:after="0"/>
        <w:rPr/>
      </w:pPr>
      <w:r>
        <w:rPr>
          <w:rFonts w:eastAsia="Arial Unicode MS" w:cs="Arial"/>
          <w:bCs/>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pPr>
      <w:r>
        <w:rPr>
          <w:rFonts w:eastAsia="Arial Unicode MS" w:cs="Arial"/>
          <w:bCs/>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adquir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is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materiais adquiridos quando solicitados pela CESAMA. </w:t>
      </w:r>
    </w:p>
    <w:p>
      <w:pPr>
        <w:pStyle w:val="Normal"/>
        <w:spacing w:lineRule="auto" w:line="360" w:before="120" w:after="0"/>
        <w:rPr>
          <w:rFonts w:eastAsia="Arial Unicode MS" w:cs="Arial"/>
          <w:b/>
          <w:b/>
          <w:bCs/>
          <w:sz w:val="24"/>
          <w:szCs w:val="24"/>
        </w:rPr>
      </w:pPr>
      <w:r>
        <w:rPr>
          <w:rFonts w:eastAsia="Arial Unicode MS" w:cs="Arial"/>
          <w:b/>
          <w:bCs/>
          <w:sz w:val="24"/>
          <w:szCs w:val="24"/>
          <w:highlight w:val="yellow"/>
        </w:rPr>
        <w:t>5.5. PARA O ITEM 04:</w:t>
      </w:r>
    </w:p>
    <w:p>
      <w:pPr>
        <w:pStyle w:val="Normal"/>
        <w:spacing w:lineRule="auto" w:line="360"/>
        <w:rPr/>
      </w:pPr>
      <w:r>
        <w:rPr>
          <w:rFonts w:cs="Arial"/>
          <w:color w:val="EE0000"/>
          <w:sz w:val="24"/>
          <w:szCs w:val="24"/>
        </w:rPr>
        <w:t xml:space="preserve">5.5.1 Considerando a natureza reciclável do objeto e a necessidade de sua destinação ambientalmente adequada, nos termos da Lei nº 12.305/2010 (Política Nacional de Resíduos Sólidos – PNRS) e do art. 69 do Manual de Planejamento das Contratações da Cesama, parte integrante do RILC, </w:t>
      </w:r>
      <w:r>
        <w:rPr>
          <w:rFonts w:cs="Arial"/>
          <w:color w:val="EE0000"/>
          <w:sz w:val="24"/>
          <w:szCs w:val="24"/>
          <w:highlight w:val="yellow"/>
        </w:rPr>
        <w:t xml:space="preserve">a contratada do </w:t>
      </w:r>
      <w:r>
        <w:rPr>
          <w:rFonts w:cs="Arial"/>
          <w:b/>
          <w:bCs/>
          <w:color w:val="EE0000"/>
          <w:sz w:val="24"/>
          <w:szCs w:val="24"/>
          <w:highlight w:val="yellow"/>
        </w:rPr>
        <w:t>item 04</w:t>
      </w:r>
      <w:r>
        <w:rPr>
          <w:rFonts w:cs="Arial"/>
          <w:color w:val="EE0000"/>
          <w:sz w:val="24"/>
          <w:szCs w:val="24"/>
        </w:rPr>
        <w:t xml:space="preserve"> - correspondente ao fornecimento de ar-condicionado split de 18.000 BTUs deverá implementar a logística reversa para recolhimento de dois aparelhos antigos instalados nas dependências da CESAMA (CCT e GAEE).</w:t>
      </w:r>
    </w:p>
    <w:p>
      <w:pPr>
        <w:pStyle w:val="Normal"/>
        <w:spacing w:lineRule="auto" w:line="360"/>
        <w:rPr/>
      </w:pPr>
      <w:r>
        <w:rPr>
          <w:rFonts w:cs="Arial"/>
          <w:color w:val="EE0000"/>
          <w:sz w:val="24"/>
          <w:szCs w:val="24"/>
        </w:rPr>
        <w:t>5.5.2.  O nome do responsável pela coleta e destinação ambientalmente adequada dos equipamentos substituídos, com respectivos dados de contato (telefone e e-mail) encontram-se na proposta comercial da Contratada.</w:t>
      </w:r>
    </w:p>
    <w:p>
      <w:pPr>
        <w:pStyle w:val="Normal"/>
        <w:spacing w:lineRule="auto" w:line="360"/>
        <w:rPr>
          <w:rFonts w:cs="Arial"/>
          <w:color w:val="EE0000"/>
          <w:sz w:val="24"/>
          <w:szCs w:val="24"/>
        </w:rPr>
      </w:pPr>
      <w:r>
        <w:rPr>
          <w:rFonts w:cs="Arial"/>
          <w:color w:val="EE0000"/>
          <w:sz w:val="24"/>
          <w:szCs w:val="24"/>
        </w:rPr>
        <w:t xml:space="preserve">5.5.3. O </w:t>
      </w:r>
      <w:bookmarkStart w:id="0" w:name="_Hlk210208881"/>
      <w:r>
        <w:rPr>
          <w:rFonts w:cs="Arial"/>
          <w:color w:val="EE0000"/>
          <w:sz w:val="24"/>
          <w:szCs w:val="24"/>
        </w:rPr>
        <w:t xml:space="preserve">recolhimento dos equipamentos substituídos </w:t>
      </w:r>
      <w:r>
        <w:rPr>
          <w:rFonts w:cs="Arial"/>
          <w:b/>
          <w:bCs/>
          <w:color w:val="EE0000"/>
          <w:sz w:val="24"/>
          <w:szCs w:val="24"/>
        </w:rPr>
        <w:t>deverá ocorrer em até 15 (quinze) dias corridos</w:t>
      </w:r>
      <w:r>
        <w:rPr>
          <w:rFonts w:cs="Arial"/>
          <w:color w:val="EE0000"/>
          <w:sz w:val="24"/>
          <w:szCs w:val="24"/>
        </w:rPr>
        <w:t xml:space="preserve"> após a entrega e aceite definitivo dos novos aparelhos, sendo de inteira responsabilidade da Contratada os custos e trâmites relacionados ao transporte e à destinação correta.</w:t>
      </w:r>
      <w:bookmarkEnd w:id="0"/>
    </w:p>
    <w:p>
      <w:pPr>
        <w:pStyle w:val="Normal"/>
        <w:spacing w:lineRule="auto" w:line="360" w:before="120" w:after="0"/>
        <w:rPr>
          <w:rFonts w:eastAsia="Arial Unicode MS" w:cs="Arial"/>
          <w:color w:val="EE0000"/>
          <w:sz w:val="24"/>
          <w:szCs w:val="24"/>
        </w:rPr>
      </w:pPr>
      <w:r>
        <w:rPr>
          <w:rFonts w:eastAsia="Arial Unicode MS" w:cs="Arial"/>
          <w:color w:val="EE0000"/>
          <w:sz w:val="24"/>
          <w:szCs w:val="24"/>
        </w:rPr>
      </w:r>
    </w:p>
    <w:p>
      <w:pPr>
        <w:pStyle w:val="Normal"/>
        <w:spacing w:lineRule="auto" w:line="360" w:before="120" w:after="0"/>
        <w:rPr>
          <w:rFonts w:eastAsia="Arial Unicode MS" w:cs="Arial"/>
          <w:color w:val="FF0000"/>
          <w:sz w:val="24"/>
          <w:szCs w:val="24"/>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rFonts w:cs="Arial"/>
          <w:b/>
          <w:b/>
          <w:bCs/>
          <w:color w:val="FF0000"/>
          <w:sz w:val="24"/>
          <w:szCs w:val="24"/>
          <w:lang w:bidi="zxx"/>
        </w:rPr>
      </w:pPr>
      <w:r>
        <w:rPr>
          <w:rFonts w:eastAsia="Arial Unicode MS" w:cs="Arial"/>
          <w:b/>
          <w:bCs/>
          <w:sz w:val="24"/>
          <w:szCs w:val="24"/>
        </w:rPr>
        <w:t xml:space="preserve">CLÁUSULA SEXTA: LEGISLAÇÃO APLICAVEL </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2">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tabs>
          <w:tab w:val="clear" w:pos="708"/>
          <w:tab w:val="left" w:pos="851" w:leader="none"/>
        </w:tabs>
        <w:spacing w:lineRule="auto" w:line="360" w:before="120" w:after="0"/>
        <w:rPr/>
      </w:pPr>
      <w:r>
        <w:rPr>
          <w:rFonts w:cs="Arial"/>
          <w:sz w:val="24"/>
          <w:szCs w:val="24"/>
        </w:rPr>
        <w:t>7.1.1. Prestar a garantia do equipamento por 12 (doze) meses.</w:t>
      </w:r>
    </w:p>
    <w:p>
      <w:pPr>
        <w:pStyle w:val="Normal"/>
        <w:tabs>
          <w:tab w:val="clear" w:pos="708"/>
          <w:tab w:val="left" w:pos="851" w:leader="none"/>
        </w:tabs>
        <w:spacing w:lineRule="auto" w:line="360" w:before="120" w:after="0"/>
        <w:rPr>
          <w:rFonts w:cs="Arial"/>
          <w:sz w:val="24"/>
          <w:szCs w:val="24"/>
        </w:rPr>
      </w:pPr>
      <w:r>
        <w:rPr>
          <w:rFonts w:cs="Arial"/>
          <w:sz w:val="24"/>
          <w:szCs w:val="24"/>
        </w:rPr>
        <w:t>7.1.1.1 É responsabilidade do fornecedor realizar o acionamento da garantia de fabricação de doze meses, ainda que seja do fabricante a responsabilidade, pois não haverá vinculação direta entre a Cesama e o fabricante, sendo que toda a vinculação da Cesama se dará com o fornecedor contratado.</w:t>
      </w:r>
    </w:p>
    <w:p>
      <w:pPr>
        <w:pStyle w:val="Normal"/>
        <w:tabs>
          <w:tab w:val="clear" w:pos="708"/>
          <w:tab w:val="left" w:pos="851" w:leader="none"/>
        </w:tabs>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5. Executar o objeto do Termo de Referência nas condições e prazos estabelecidos, seguindo ordens e orientações da CESAMA.;</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 medição será elaborada pelo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 medição somente será efetuada se ocorrer entrega de material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 medição poderá ser efetivada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120" w:after="0"/>
        <w:rPr>
          <w:rFonts w:eastAsia="Arial" w:cs="Arial"/>
        </w:rPr>
      </w:pPr>
      <w:r>
        <w:rPr>
          <w:rFonts w:eastAsia="Arial Unicode MS" w:cs="Arial"/>
          <w:sz w:val="24"/>
          <w:szCs w:val="24"/>
        </w:rPr>
        <w:t xml:space="preserve">9.2.1 </w:t>
      </w:r>
      <w:r>
        <w:rPr>
          <w:rFonts w:eastAsia="Arial" w:cs="Arial"/>
          <w:sz w:val="24"/>
          <w:szCs w:val="24"/>
        </w:rPr>
        <w:t>A CESAMA efetuará o pagamento 30 (trinta) dias após a entrega dos materiais</w:t>
      </w:r>
      <w:r>
        <w:rPr>
          <w:rFonts w:eastAsia="Arial" w:cs="Arial"/>
          <w:color w:val="EE0000"/>
          <w:sz w:val="24"/>
          <w:szCs w:val="24"/>
        </w:rPr>
        <w:t xml:space="preserve"> </w:t>
      </w:r>
      <w:r>
        <w:rPr>
          <w:rFonts w:eastAsia="Arial" w:cs="Arial"/>
          <w:sz w:val="24"/>
          <w:szCs w:val="24"/>
        </w:rPr>
        <w:t>juntamente com a apresentação e aceitação da Nota Fiscal/Fatura pelo departamento competente, que deve ser emitida até o dia 22 de cada mês tendo em vista a política de pagamento e procedimentos internos, passando desta data a nota fiscal somente poderá ser emitida a partir do dia 1º até o dia 22 do mês consecutivo, da seguinte forma:</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jnogueira@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b/>
          <w:b/>
          <w:sz w:val="24"/>
          <w:szCs w:val="24"/>
        </w:rPr>
      </w:pPr>
      <w:r>
        <w:rPr>
          <w:rFonts w:eastAsia="Arial Unicode MS" w:cs="Arial"/>
          <w:sz w:val="24"/>
          <w:szCs w:val="24"/>
        </w:rPr>
        <w:t xml:space="preserve">10.2.1. Após negociação, aplica-se até no máximo o valor do </w:t>
      </w:r>
      <w:r>
        <w:rPr>
          <w:rFonts w:eastAsia="Arial Unicode MS" w:cs="Arial"/>
          <w:b/>
          <w:sz w:val="24"/>
          <w:szCs w:val="24"/>
        </w:rPr>
        <w:t>IPCA</w:t>
      </w:r>
      <w:r>
        <w:rPr>
          <w:rFonts w:eastAsia="Arial Unicode MS" w:cs="Arial"/>
          <w:sz w:val="24"/>
          <w:szCs w:val="24"/>
        </w:rPr>
        <w:t xml:space="preserve"> - I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1/2025 – Aquisição de aparelhos de ar-condicionado tipo split inverter para climatização de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 w:name="_Hlk171954599"/>
    <w:bookmarkStart w:id="2" w:name="_Hlk171954598"/>
    <w:bookmarkStart w:id="3" w:name="_Hlk171954540"/>
    <w:bookmarkStart w:id="4" w:name="_Hlk171954539"/>
    <w:bookmarkStart w:id="5" w:name="_Hlk171954510"/>
    <w:bookmarkStart w:id="6" w:name="_Hlk171954509"/>
    <w:bookmarkStart w:id="7" w:name="_Hlk171954487"/>
    <w:bookmarkStart w:id="8" w:name="_Hlk171954486"/>
    <w:bookmarkStart w:id="9" w:name="_Hlk171954303"/>
    <w:bookmarkStart w:id="10" w:name="_Hlk171954302"/>
    <w:bookmarkStart w:id="11" w:name="_Hlk171954268"/>
    <w:bookmarkStart w:id="12" w:name="_Hlk171954267"/>
    <w:bookmarkStart w:id="13" w:name="_Hlk171954224"/>
    <w:bookmarkStart w:id="14" w:name="_Hlk171954223"/>
    <w:bookmarkStart w:id="15" w:name="_Hlk171953896"/>
    <w:bookmarkStart w:id="16" w:name="_Hlk171953895"/>
    <w:bookmarkStart w:id="17" w:name="_Hlk171953878"/>
    <w:bookmarkStart w:id="18" w:name="_Hlk171953877"/>
    <w:bookmarkStart w:id="19" w:name="_Hlk171953837"/>
    <w:bookmarkStart w:id="20" w:name="_Hlk171953799"/>
    <w:bookmarkStart w:id="21" w:name="_Hlk171953798"/>
    <w:bookmarkStart w:id="22" w:name="_Hlk171953696"/>
    <w:bookmarkStart w:id="23" w:name="_Hlk171953653"/>
    <w:bookmarkStart w:id="24" w:name="_Hlk171953652"/>
    <w:bookmarkStart w:id="25" w:name="_Hlk171953629"/>
    <w:bookmarkStart w:id="26" w:name="_Hlk171953628"/>
    <w:bookmarkStart w:id="27" w:name="_Hlk171952978"/>
    <w:bookmarkStart w:id="28" w:name="_Hlk171952977"/>
    <w:bookmarkStart w:id="29" w:name="_Hlk171952805"/>
    <w:bookmarkStart w:id="30" w:name="_Hlk171952804"/>
    <w:bookmarkStart w:id="31" w:name="_Hlk171952765"/>
    <w:bookmarkStart w:id="32" w:name="_Hlk171952764"/>
    <w:bookmarkStart w:id="33" w:name="_Hlk171952750"/>
    <w:bookmarkStart w:id="34" w:name="_Hlk171952749"/>
    <w:bookmarkStart w:id="35" w:name="_Hlk171952710"/>
    <w:bookmarkStart w:id="36" w:name="_Hlk171952709"/>
    <w:bookmarkStart w:id="37" w:name="_Hlk171952696"/>
    <w:bookmarkStart w:id="38" w:name="_Hlk171952695"/>
    <w:bookmarkStart w:id="39" w:name="_Hlk171952667"/>
    <w:bookmarkStart w:id="40" w:name="_Hlk171952666"/>
    <w:bookmarkStart w:id="41" w:name="_Hlk171952630"/>
    <w:bookmarkStart w:id="42" w:name="_Hlk171952629"/>
    <w:bookmarkStart w:id="43" w:name="_Hlk171952595"/>
    <w:bookmarkStart w:id="44" w:name="_Hlk171952594"/>
    <w:bookmarkStart w:id="45" w:name="_Hlk171952579"/>
    <w:bookmarkStart w:id="46" w:name="_Hlk171952578"/>
    <w:bookmarkStart w:id="47" w:name="_Hlk171952525"/>
    <w:bookmarkStart w:id="48" w:name="_Hlk171952524"/>
    <w:bookmarkStart w:id="49" w:name="_Hlk171952490"/>
    <w:bookmarkStart w:id="50" w:name="_Hlk171952489"/>
    <w:bookmarkStart w:id="51" w:name="_Hlk171952474"/>
    <w:bookmarkStart w:id="52" w:name="_Hlk171952473"/>
    <w:bookmarkStart w:id="53" w:name="_Hlk171952432"/>
    <w:bookmarkStart w:id="54" w:name="_Hlk171952431"/>
    <w:bookmarkStart w:id="55" w:name="_Hlk171952412"/>
    <w:bookmarkStart w:id="56" w:name="_Hlk171952411"/>
    <w:bookmarkStart w:id="57" w:name="_Hlk171952360"/>
    <w:bookmarkStart w:id="58" w:name="_Hlk171952359"/>
    <w:bookmarkStart w:id="59" w:name="_Hlk171952344"/>
    <w:bookmarkStart w:id="60" w:name="_Hlk171952343"/>
    <w:bookmarkStart w:id="61" w:name="_Hlk171952310"/>
    <w:bookmarkStart w:id="62" w:name="_Hlk171952309"/>
    <w:bookmarkStart w:id="63" w:name="_Hlk171952275"/>
    <w:bookmarkStart w:id="64" w:name="_Hlk171952274"/>
    <w:bookmarkStart w:id="65" w:name="_Hlk171952256"/>
    <w:bookmarkStart w:id="66" w:name="_Hlk171952255"/>
    <w:bookmarkStart w:id="67" w:name="_Hlk171952175"/>
    <w:bookmarkStart w:id="68" w:name="_Hlk171952174"/>
    <w:bookmarkStart w:id="69" w:name="_Hlk171952147"/>
    <w:bookmarkStart w:id="7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1" w:name="_Hlk171953718"/>
    <w:bookmarkStart w:id="72" w:name="_Hlk171953717"/>
    <w:bookmarkEnd w:id="22"/>
    <w:r>
      <w:rPr>
        <w:rFonts w:cs="Arial"/>
        <w:color w:val="AEAAAA"/>
        <w:sz w:val="16"/>
        <w:szCs w:val="16"/>
      </w:rPr>
      <w:t xml:space="preserve">esgoto </w:t>
    </w:r>
    <w:bookmarkStart w:id="73" w:name="_Hlk171953849"/>
    <w:bookmarkStart w:id="74" w:name="_Hlk171953848"/>
    <w:bookmarkEnd w:id="19"/>
    <w:r>
      <w:rPr>
        <w:rFonts w:cs="Arial"/>
        <w:color w:val="AEAAAA"/>
        <w:sz w:val="16"/>
        <w:szCs w:val="16"/>
      </w:rPr>
      <w:t>sanitário, no atendimento à universalização, à sustentabilidade econômica, social e ambiental</w:t>
    </w:r>
    <w:r>
      <w:rPr>
        <w:rFonts w:cs="Arial"/>
        <w:b/>
        <w:color w:val="AEAAAA"/>
        <w:sz w:val="16"/>
        <w:szCs w:val="16"/>
      </w:rPr>
      <w:t>.</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20"/>
    <w:bookmarkEnd w:id="2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jnogueir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10-01T14:39:00Z</dcterms:modified>
  <cp:revision>5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